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8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ing the Market for Shrimp Floss Products under the Collective Trademark “Ha Long – Quang Nin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PART  1: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paper offers substantial worth to the scientific community by providing empirical evidence concerning consumer behavior towards regional specialty goods within a collective trademark regime. The paper makes a contribution not only to agrifood marketing and consumer research literature but also fills the link between intellectual property protection and sustainable market growth. Through the combination of statistical consumer analysis with strategic suggestions, the paper provides a replicable model that can be used to inform policymakers and producers in other regions looking to enhance OCOP products. Significantly, its emphasis on packaging, branding, and distribution identifies the intersection between cultural preservation and contemporary market forces as a timely and underresearched research are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clear and descriptive, but it reads more like a project or policy report title. It emphasizes “developing the market” in a generic sense, without directly reflecting the consumer behavior analysis and strategic insights that the manuscript actually provide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ed Alternative Title</w:t>
            </w:r>
          </w:p>
          <w:p>
            <w:pPr>
              <w:pStyle w:val="Normal"/>
              <w:rPr/>
            </w:pPr>
            <w:r>
              <w:rPr>
                <w:rFonts w:cs="Arial" w:ascii="Arial" w:hAnsi="Arial"/>
                <w:i/>
                <w:iCs/>
                <w:sz w:val="20"/>
                <w:szCs w:val="20"/>
                <w:lang w:val="en-GB"/>
              </w:rPr>
              <w:t>“</w:t>
            </w:r>
            <w:r>
              <w:rPr>
                <w:rFonts w:cs="Arial" w:ascii="Arial" w:hAnsi="Arial"/>
                <w:i/>
                <w:iCs/>
                <w:sz w:val="20"/>
                <w:szCs w:val="20"/>
                <w:lang w:val="en-GB"/>
              </w:rPr>
              <w:t>Consumer Perceptions and Market Development Strategies for Ha Long Shrimp Floss under the Collective Trademark ‘Quang Nin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cs="Arial" w:ascii="Arial" w:hAnsi="Arial"/>
                <w:sz w:val="20"/>
                <w:szCs w:val="20"/>
              </w:rPr>
              <w:t xml:space="preserve">- We agree with the reviewer’s comments and have revised the title of the article according to the suggestion: </w:t>
            </w:r>
            <w:r>
              <w:rPr>
                <w:rStyle w:val="Emphasis"/>
                <w:rFonts w:eastAsia="Arial Unicode MS" w:cs="Arial" w:ascii="Arial" w:hAnsi="Arial"/>
                <w:sz w:val="20"/>
                <w:szCs w:val="20"/>
              </w:rPr>
              <w:t>“Consumer Perceptions and Market Development Strategies for Ha Long Shrimp Floss under the Collective Trademark ‘Quang Ninh.’”</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 </w:t>
            </w:r>
            <w:r>
              <w:rPr>
                <w:rFonts w:cs="Arial" w:ascii="Arial" w:hAnsi="Arial"/>
                <w:sz w:val="20"/>
                <w:szCs w:val="20"/>
              </w:rPr>
              <w:t>The author team has rewritten the abstract and added solutions related to product development strategies that incorporate cultural identity and regional heritage into branding.</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rengths</w:t>
            </w:r>
          </w:p>
          <w:p>
            <w:pPr>
              <w:pStyle w:val="Normal"/>
              <w:numPr>
                <w:ilvl w:val="0"/>
                <w:numId w:val="3"/>
              </w:numPr>
              <w:rPr>
                <w:rFonts w:ascii="Arial" w:hAnsi="Arial" w:cs="Arial"/>
                <w:sz w:val="20"/>
                <w:szCs w:val="20"/>
                <w:lang w:val="en-GB"/>
              </w:rPr>
            </w:pPr>
            <w:r>
              <w:rPr>
                <w:rFonts w:cs="Arial" w:ascii="Arial" w:hAnsi="Arial"/>
                <w:sz w:val="20"/>
                <w:szCs w:val="20"/>
                <w:lang w:val="en-GB"/>
              </w:rPr>
              <w:t>The abstract clearly presents the objective, methodology (survey of 200 consumers), and key findings, which makes it transparent and easy to follow.</w:t>
            </w:r>
          </w:p>
          <w:p>
            <w:pPr>
              <w:pStyle w:val="Normal"/>
              <w:numPr>
                <w:ilvl w:val="0"/>
                <w:numId w:val="3"/>
              </w:numPr>
              <w:rPr>
                <w:rFonts w:ascii="Arial" w:hAnsi="Arial" w:cs="Arial"/>
                <w:sz w:val="20"/>
                <w:szCs w:val="20"/>
                <w:lang w:val="en-GB"/>
              </w:rPr>
            </w:pPr>
            <w:r>
              <w:rPr>
                <w:rFonts w:cs="Arial" w:ascii="Arial" w:hAnsi="Arial"/>
                <w:sz w:val="20"/>
                <w:szCs w:val="20"/>
                <w:lang w:val="en-GB"/>
              </w:rPr>
              <w:t>It provides practical recommendations (improved packaging, promotion, distribution), ensuring the study’s applied value is highligh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eaknesses</w:t>
            </w:r>
          </w:p>
          <w:p>
            <w:pPr>
              <w:pStyle w:val="Normal"/>
              <w:numPr>
                <w:ilvl w:val="0"/>
                <w:numId w:val="2"/>
              </w:numPr>
              <w:rPr>
                <w:rFonts w:ascii="Arial" w:hAnsi="Arial" w:cs="Arial"/>
                <w:sz w:val="20"/>
                <w:szCs w:val="20"/>
                <w:lang w:val="en-GB"/>
              </w:rPr>
            </w:pPr>
            <w:r>
              <w:rPr>
                <w:rFonts w:cs="Arial" w:ascii="Arial" w:hAnsi="Arial"/>
                <w:sz w:val="20"/>
                <w:szCs w:val="20"/>
                <w:lang w:val="en-GB"/>
              </w:rPr>
              <w:t>The abstract is more descriptive than analytical.</w:t>
            </w:r>
          </w:p>
          <w:p>
            <w:pPr>
              <w:pStyle w:val="Normal"/>
              <w:numPr>
                <w:ilvl w:val="0"/>
                <w:numId w:val="2"/>
              </w:numPr>
              <w:rPr>
                <w:rFonts w:ascii="Arial" w:hAnsi="Arial" w:cs="Arial"/>
                <w:b/>
                <w:b/>
                <w:bCs/>
                <w:sz w:val="20"/>
                <w:szCs w:val="20"/>
                <w:lang w:val="en-GB"/>
              </w:rPr>
            </w:pPr>
            <w:r>
              <w:rPr>
                <w:rFonts w:cs="Arial" w:ascii="Arial" w:hAnsi="Arial"/>
                <w:sz w:val="20"/>
                <w:szCs w:val="20"/>
                <w:lang w:val="en-GB"/>
              </w:rPr>
              <w:t>It omits the broader policy or cultural significance of Ha Long shrimp floss and the role of the collective trademark in rural economic development, which would strengthen its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at a descriptive level the data, tables, and conclusions are consiste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However, it is methodologically weak, sampling is not clearly defined, only descriptive statistics are used (no inferential tests), and claims about international expansion are speculative. Overall, valid as exploratory research, but it needs stronger methods and clearer scope to be fully robus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is article is part of a provincial-level research project. As per the project’s objectives, the expected output is primarily based on descriptive statistical surveys. Therefore, in order to ensure the publication reflects the actual fieldwork results, the author team respectfully requests to retain the research finding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relevant and fairly recent (2021-2025), but they are limited in scope, relying mostly on regional and project-based studies. To strengthen the manuscript, I suggest adding classic and international works on branding and collective trademarks, such as Aaker (1996) and Keller (2013) on brand equity, Loureiro &amp; Kaufmann (2012) on local food perception, and Barham (2003) or Tregear et al. (2007) on regional foods and rural development. These would broaden the theoretical depth and global con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research team has also supplemented the reference list in line with the reviewer’s recommendation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 for scholarly commun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 manuscript offers valuable insights into consumer behavior and branding strategies for Ha Long shrimp floss, with clear objectives and practical recommendations. However, it relies mainly on descriptive statistics and would benefit from stronger analytical rigor, clearer methodological detail, and more concise academic expression to enhance its overall scholarly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u w:val="single"/>
                <w:lang w:val="en-GB"/>
              </w:rPr>
              <w:t xml:space="preserve">PART  2: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9-22T10:5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